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  <w:tab w:val="right" w:pos="3837" w:leader="none"/>
        </w:tabs>
        <w:jc w:val="right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5755</wp:posOffset>
            </wp:positionV>
            <wp:extent cx="699770" cy="80010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ab/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ОСНЕН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ЧИНКОВСКОГО РАЙОНА  </w:t>
      </w:r>
      <w:r>
        <w:rPr>
          <w:b/>
          <w:sz w:val="28"/>
          <w:szCs w:val="28"/>
        </w:rPr>
        <w:t>СМОЛЕН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декабря 2017 года  №39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риостановлении действия отдельных положений статьи 25 Устава Лосне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отдельных положений статьи 25 Устава Лосненского сельского поселения Починковского района Смоленской области в соответствие с действующим законодательством, в соответствии с Федеральным законом от 06.10.2003 N 131-ФЗ "Об общих принципах организации местного самоуправления в Российской Федерации", областным законом от 15.11.2017 N 143-з "О внесении изменений в статьи 7 и 10 областного закона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", на основании статьи 34 Устава Лосненского сельского поселения Починковского района Смоленской области, Совет депутатов Лоснен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остановить действие пункта «б» части 1 статьи 25 Устава Лосненского сельского поселения Починковского района Смоленской области,  принятого решением Совета депутатов Лосненского сельского поселения Починковского района Смоленской области от 02.11.2005 года    № 8 </w:t>
      </w:r>
      <w:r>
        <w:rPr>
          <w:i/>
          <w:iCs/>
          <w:color w:val="000000"/>
          <w:sz w:val="28"/>
          <w:szCs w:val="28"/>
        </w:rPr>
        <w:t>(</w:t>
      </w:r>
      <w:r>
        <w:rPr>
          <w:sz w:val="28"/>
          <w:szCs w:val="28"/>
        </w:rPr>
        <w:t>в редакции решений Совета депутатов  Лосненского сельского  поселения Починковского района Смоленской области от  07.06.2006 № 15, от 28.02.2007 № 4, от 28.11.2007 № 35, от 20.06.2008 №20, от 24.10.2008 №40, от 05.06.2009 №20, от 29.01.2010 №2, от 18.06.2010 №39, от 14.07.2011 №20, от 01.12.2011 №32, от 05.03.2012 № 10, от 10.12.2012 г.  № 38, от 20.08.2013 г. №24, от 06.03.2014 г. №5, от  02.07.2014  г.  №16, от  31.12.2014  г.  №35, от 28.07.2015 г. №35, от 03.02.2016 года  № 2, от 23.05.2016 г. №20, от 10.01.2017 г. №1, от 15.05.2017 г. №16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о момента привидения Устава Лосненского сельского поселения Починковского района Смоленской области в соответствие с действующим законодательством путем внесения соответствующих изменений в Устав Лосненского сельского поселения Починковского района Смоленской области.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Сельская новь».</w:t>
      </w:r>
    </w:p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с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А.А.Солдатенков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3:00Z</dcterms:created>
  <dc:creator>USER</dc:creator>
  <dc:description/>
  <cp:keywords/>
  <dc:language>en-US</dc:language>
  <cp:lastModifiedBy>User</cp:lastModifiedBy>
  <cp:lastPrinted>2017-12-25T11:30:00Z</cp:lastPrinted>
  <dcterms:modified xsi:type="dcterms:W3CDTF">2017-12-25T08:30:00Z</dcterms:modified>
  <cp:revision>4</cp:revision>
  <dc:subject/>
  <dc:title/>
</cp:coreProperties>
</file>